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Inlocuire cilindru manitou mt 732 CTE Progres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tbl>
      <w:tblPr>
        <w:tblW w:w="130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871"/>
      </w:tblGrid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ţia tehnica:</w:t>
            </w:r>
            <w:r>
              <w:rPr>
                <w:sz w:val="22"/>
                <w:szCs w:val="22"/>
                <w:lang w:val="fr-FR" w:eastAsia="en-US"/>
              </w:rPr>
              <w:t xml:space="preserve"> 12 luni de la receptia la terminarea serviciil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15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dresa executie serviciu 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60 zile de la receptia la terminarea serviciilor pe baza facturii si a Procesului Verbal de receptie la terminarea serviciil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>Obligatii : sa presteze serviciile si sa furnizeze toate piesele de schimb si materialele de baza si marunte necesare pentru presatarea serviciil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ind w:left="1068" w:firstLine="34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68" w:firstLine="348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10:00Z</dcterms:created>
  <dc:creator>Mihaela Dobre</dc:creator>
  <dc:description/>
  <cp:keywords/>
  <dc:language>en-US</dc:language>
  <cp:lastModifiedBy>Madalina.Ene</cp:lastModifiedBy>
  <cp:lastPrinted>2020-02-03T13:36:00Z</cp:lastPrinted>
  <dcterms:modified xsi:type="dcterms:W3CDTF">2020-04-06T08:14:00Z</dcterms:modified>
  <cp:revision>111</cp:revision>
  <dc:subject/>
  <dc:title>DENUMIRE PRODUS</dc:title>
</cp:coreProperties>
</file>